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2.1.3  Pozemní komunikace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3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munikace a zpevněné plochy - areál CDP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32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munikace a zpevněné plochy - areál OŘ Olomou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11:36:00Z</dcterms:modified>
  <cp:revision>14</cp:revision>
  <dc:subject/>
  <dc:title/>
</cp:coreProperties>
</file>